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30 сентября 2011 года № 125-ОЗ «О дополнительных мерах социальной поддержки многодетных семей на территории Новосибирской области» (с изменениями, внесенными Законами Новосибирской области от 10 декабря 2012 года № 278-ОЗ, от 5 июля 2013 года № 358-ОЗ, от 2 июля 2014 года № 452-ОЗ, от 31 мая 2016 года № 65-ОЗ, от 19 декабря 2016 года № 123-ОЗ, от 25 декабря 2018 года № 336-ОЗ, от 9 октября 2019 года № 405-ОЗ, от 17 июня 2020 года № 484-ОЗ, от 10 ноября 2020 года № 4-ОЗ, от 7 июня 2021 года № 81-ОЗ, от 2 ноября 2021 года № 125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стать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в части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 Право на дополнительные меры поддержки возникает при рождении (усыновлении) ребенка (детей), имеющего (имеющих) гражданство Российской Федерации, независимо от периода времени, прошедшего с даты рождения (усыновления) предыдущего ребенка (детей), у следующих граждан Российской Федерации, проживающих на территории Новосибирской области: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4) мужчин, воспитывающих третьего ребенка или последующих детей и являющихся их отцами (усыновителями), в случае смерти женщины, не имевшей гражданства Российской Федерации, родившей указанных детей, либо объявления ее умерш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часть 2 дополнить словами «, дети, оставленные данными лицами в родильном доме (отделении) или иной медицинской организации, дети, в отношении которых имеется письменное согласие матери на их усыновление (за исключением согласия на их усыновление отчимом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 часть 3 после слов «умышленного преступления,» дополнить словами «оставления ребенка, в связи с рождением которого возникло право на дополнительные меры поддержки, в родильном доме (отделении) или иной медицинской организации, наличия письменного согласия матери на усыновление ребенка, в связи с рождением которого возникло право на дополнительные меры поддержки (за исключением согласия на его усыновление отчимом)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) часть 4 после слов «в отношении ребенка, в связи с рождением которого возникло право на дополнительные меры поддержки,» дополнить словами «оставил ребенка, в связи с рождением которого возникло право на дополнительные меры поддержки, в родильном доме (отделении) или иной медицинской организации, дал письменное согласие на усыновление ребенка, в связи с рождением которого возникло право на дополнительные меры поддержки (за исключением согласия на его усыновление мачехой)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) часть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7. Право на дополнительные меры поддержки может быть реализовано лицами, указанными в части 1 настоящей статьи, однократно не ранее чем по истечении полутора лет со дня рождения (усыновления) третьего ребенка или последующих детей, за исключением случаев, предусмотренных частью 4 статьи 8, частью 3 статьи 9.1 настоящего Закона, при условии проживания указанных лиц на территории Новосибирской области не менее трех лет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 в статье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дополнить частью 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1.1. При наличии права на дополнительные меры поддержки лица, указанные в пунктах 1–4 части 1 статьи 3 настоящего Закона, получают сертификат в беззаявительном порядке при выдаче им удостоверения многодетной семьи в соответствии с Законом Новосибирской области от 6 октября 2010 года № 533-ОЗ «О социальной поддержке многодетных семей на территории Новосибирской област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часть 4 после слов «о фактах лишения родительских прав,» дополнить словами «оставления ребенка (детей) в родильном доме (отделении) или иной медицинской организации, наличия письменного согласия матери (отца) на усыновление ребенка (за исключением согласия на его усыновление отчимом (мачехой)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3 части 3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атьи 6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 «пунктах 1–3 части 1 статьи 3» заменить словами «пунктах 1–4 части 1 статьи 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часть 3 статьи 8 дополнить предложени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этом случае правила части 1.1 статьи 30 Жилищного кодекса Российской Федерации не применяютс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часть 1 статьи 9 дополнить словами «, а также у индивидуальных предпринимателей, осуществляющих образовательную деятельность в соответствии с Федеральным законом от 29 декабря 2012 года № 273-ФЗ «Об образовании в Российской Федерации» на основании лицензии на осуществление образовательной деятель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в статье 10 слова «пунктах 1–3 части 1 статьи 3» заменить словами «пунктах 1–4 части 1 статьи 3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01:00Z</dcterms:created>
  <dc:creator>Вандакурова И.В.;Тростянская Мария Сергеевна</dc:creator>
  <dc:description/>
  <cp:keywords/>
  <dc:language>en-US</dc:language>
  <cp:lastModifiedBy>Сафронова Елена Владимировна</cp:lastModifiedBy>
  <cp:lastPrinted>2022-12-28T09:02:00Z</cp:lastPrinted>
  <dcterms:modified xsi:type="dcterms:W3CDTF">2022-12-28T04:16:00Z</dcterms:modified>
  <cp:revision>14</cp:revision>
  <dc:subject/>
  <dc:title/>
</cp:coreProperties>
</file>